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７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職員用事務机等の調達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highlight w:val="yellow"/>
        </w:rPr>
        <w:t>令和７年　月　　日（　）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　　　　　　　　　　　　　　【連絡先】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担当者所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属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：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担当者指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：</w:t>
      </w:r>
    </w:p>
    <w:p>
      <w:pPr>
        <w:pStyle w:val="Normal"/>
        <w:spacing w:lineRule="atLeast" w:line="3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46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：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ＦＡＸ番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：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　　　　　　　　　　　　　　　メールアドレス：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近藤 麻美</cp:lastModifiedBy>
  <cp:lastPrinted>2024-01-23T09:17:00Z</cp:lastPrinted>
  <dcterms:modified xsi:type="dcterms:W3CDTF">2025-01-27T07:08:00Z</dcterms:modified>
  <cp:revision>43</cp:revision>
  <dc:subject/>
  <dc:title>埼玉県立３病院の灯油の共同購入</dc:title>
</cp:coreProperties>
</file>