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６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ＥＰレコーディングシステムの購入及び保守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６年２月１４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p>
      <w:pPr>
        <w:pStyle w:val="Normal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田沼 由美子</cp:lastModifiedBy>
  <cp:lastPrinted>2024-01-23T19:24:00Z</cp:lastPrinted>
  <dcterms:modified xsi:type="dcterms:W3CDTF">2024-02-07T09:37:00Z</dcterms:modified>
  <cp:revision>46</cp:revision>
  <dc:subject/>
  <dc:title>埼玉県立３病院の灯油の共同購入</dc:title>
</cp:coreProperties>
</file>