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血管内超音波診断装置（ビジキューブ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一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テルモ株式会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01VI100M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ユニット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VI-C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…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モニタユニット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VI-M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…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ＭＤＵ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VI-S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…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カートユニット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VI-V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…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光学ディスクドライブ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VI-D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…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69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5:00Z</dcterms:created>
  <dc:creator>saitamaken</dc:creator>
  <dc:description/>
  <cp:keywords/>
  <dc:language>en-US</dc:language>
  <cp:lastModifiedBy>近藤麻美</cp:lastModifiedBy>
  <cp:lastPrinted>2021-03-15T16:35:00Z</cp:lastPrinted>
  <dcterms:modified xsi:type="dcterms:W3CDTF">2023-03-17T06:54:00Z</dcterms:modified>
  <cp:revision>44</cp:revision>
  <dc:subject/>
  <dc:title/>
</cp:coreProperties>
</file>