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21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/>
        <w:t>仕様書</w:t>
      </w:r>
    </w:p>
    <w:tbl>
      <w:tblPr>
        <w:tblW w:w="1077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908"/>
        <w:gridCol w:w="1320"/>
        <w:gridCol w:w="138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品名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メドトロニッ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CryoConso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数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式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製造会社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メドトロニック社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規格・銘柄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106A3</w:t>
            </w:r>
          </w:p>
        </w:tc>
      </w:tr>
      <w:tr>
        <w:trPr>
          <w:trHeight w:val="11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内訳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付属品等）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装　置）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メドトロニッ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CryoConsol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１台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付属品）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オートコネクションボックス　　　２台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CG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ケーブル　　　２本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電源コード　　　１個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フットスイッチ　　　１個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廃棄ホース（白）　　　１本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AGS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アダプタ　　　１個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レンチ　　　１個</w:t>
            </w:r>
          </w:p>
        </w:tc>
      </w:tr>
      <w:tr>
        <w:trPr>
          <w:trHeight w:val="9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その他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賃借料には動産総合保険料を含め、保険適用の範囲内の本体の修理はそれにより行う。</w:t>
            </w:r>
          </w:p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本体に障害等が生じ、修理のための通知を受けた場合は、直ちに専門の技術者を派遣し、必要な修理を行うこと。</w:t>
            </w:r>
          </w:p>
        </w:tc>
      </w:tr>
      <w:tr>
        <w:trPr>
          <w:trHeight w:val="43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使用場所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埼玉県立循環器・呼吸器病センター　本館棟２階カテーテル室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賃貸借期間</w:t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0" w:hanging="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令和５年５月１日　　～　　令和６年４月３０日</w:t>
            </w:r>
          </w:p>
        </w:tc>
      </w:tr>
    </w:tbl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10" w:right="210" w:first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firstLine="21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210" w:firstLine="21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right="100" w:firstLine="100"/>
      <w:jc w:val="both"/>
    </w:pPr>
    <w:rPr>
      <w:rFonts w:ascii="ＭＳ 明朝;MS Mincho" w:hAnsi="ＭＳ 明朝;MS Mincho" w:eastAsia="ＭＳ 明朝;MS Mincho" w:cs="MS-Gothic;SimSu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1"/>
    </w:rPr>
  </w:style>
  <w:style w:type="character" w:styleId="Style16">
    <w:name w:val="フッター (文字)"/>
    <w:qFormat/>
    <w:rPr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35:00Z</dcterms:created>
  <dc:creator>saitamaken</dc:creator>
  <dc:description/>
  <cp:keywords/>
  <dc:language>en-US</dc:language>
  <cp:lastModifiedBy>近藤麻美</cp:lastModifiedBy>
  <cp:lastPrinted>2016-04-27T18:23:00Z</cp:lastPrinted>
  <dcterms:modified xsi:type="dcterms:W3CDTF">2023-03-11T01:17:00Z</dcterms:modified>
  <cp:revision>38</cp:revision>
  <dc:subject/>
  <dc:title/>
</cp:coreProperties>
</file>