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Bard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 xml:space="preserve"> Lab system LS PR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P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解析装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ボストン・サイエンティフィック社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LS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t>0K+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Clearsig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 xml:space="preserve">Ⅱ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Amplifier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ボストン・サイエンティフィック社製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P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解析装置一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装　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)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43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5:00Z</dcterms:created>
  <dc:creator>saitamaken</dc:creator>
  <dc:description/>
  <cp:keywords/>
  <dc:language>en-US</dc:language>
  <cp:lastModifiedBy>近藤麻美</cp:lastModifiedBy>
  <cp:lastPrinted>2022-03-10T17:44:00Z</cp:lastPrinted>
  <dcterms:modified xsi:type="dcterms:W3CDTF">2023-03-11T01:10:00Z</dcterms:modified>
  <cp:revision>43</cp:revision>
  <dc:subject/>
  <dc:title/>
</cp:coreProperties>
</file>